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421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686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469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176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541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056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940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359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592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22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743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06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257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374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721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