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172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5531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99481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3520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3127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44949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4891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9273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7899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5170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8168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18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5184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