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9177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8066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0757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6892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38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1695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96517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17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58964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3434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515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2587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1088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555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6976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861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9195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