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1990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9724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815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1606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95276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4392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9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82135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273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42170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49793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16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364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09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1999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