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1636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9368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0277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41005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51849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8567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8219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7920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3494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9301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787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1444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8310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