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19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2532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6621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2098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08429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7616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1686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586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165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067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2918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77244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5212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54523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6933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3878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234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