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715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118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2096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1179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85265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33872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5929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943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965080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975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563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273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87685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08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41133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