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797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88335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55197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60904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98070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48344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35932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16488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7420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58284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66291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13173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40354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92612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44210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90852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97718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