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47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725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33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04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558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881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19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622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21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434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06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82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566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57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98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