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490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943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610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565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078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124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456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973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044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918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56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407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712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