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570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252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280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287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118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874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896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08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959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389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422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924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894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899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52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655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357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