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3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29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79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53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07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2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732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73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339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12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8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5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19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37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45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