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098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56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715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393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7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777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822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883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301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686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14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852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293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