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9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89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59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12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476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13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63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835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22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09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49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5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63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40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85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4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40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