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47617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13295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7081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47503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73098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61252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15995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42252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28394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40916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11213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32462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51613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12666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72731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