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762508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97005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1751511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585626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757544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0993273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328600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142932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589489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943848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92496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66680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797741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