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7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4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5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95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25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165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39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29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65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23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4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94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54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568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771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80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