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192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893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811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15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747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143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2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218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94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09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15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23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61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262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466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