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6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72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88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16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26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73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81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0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084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8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1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8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1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