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53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08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800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4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89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24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13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84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693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49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6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09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039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068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14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670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