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854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801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065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542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187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729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313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154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658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884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638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235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375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257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162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