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95457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5651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80495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30023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03279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97811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41312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23191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468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29801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35131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79605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5091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