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60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996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961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67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737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85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4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49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04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023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653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4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15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10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84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273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12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