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6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8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689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38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96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09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92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4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97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277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84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69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57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39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4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