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1099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39148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42587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6887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6652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5491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0465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2495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6324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1466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101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06581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19724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