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027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343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295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352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761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059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464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120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803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760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962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487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743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581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960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851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02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