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472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152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373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407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442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169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721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24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928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021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103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995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26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397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007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