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090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72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407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019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442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108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309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754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413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636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886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60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38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