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047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474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97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441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090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007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458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340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328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103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042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283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214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703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607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863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426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