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935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59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875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283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772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282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504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35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05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01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852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88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613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055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548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