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5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08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072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977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13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489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233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984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457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655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708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899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052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