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61242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38917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8619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8774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75785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77742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03791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26744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5189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7014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00358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83580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2958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13328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0371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98051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4988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