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907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576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96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988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00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9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398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24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873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378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389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420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526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007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71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