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6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785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946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0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924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524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672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5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10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39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934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80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572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