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342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036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756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800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139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643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554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950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468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013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748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703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270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495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38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262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163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