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99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829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060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658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24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400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222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320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681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554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047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033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289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055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109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