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054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72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493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649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331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939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287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598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48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553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050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00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757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