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75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47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815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009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54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87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303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791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468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317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27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90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589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47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40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762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723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