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86373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39194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38411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34341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41495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96446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4042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07130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63325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89109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98954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41148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09472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64882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91386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