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463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703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253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386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661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924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925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765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70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524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11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034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398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