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6317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8585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1457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3851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3465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6212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0594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029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5578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9576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022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053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1199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851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6165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5771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5988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