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50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80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595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06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115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75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499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28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309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66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908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25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9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346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