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9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590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945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153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360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95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609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34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048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54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018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2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482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