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36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653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95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084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613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378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896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17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321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435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272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585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286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845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968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383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978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