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46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055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355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358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472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756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195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650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411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287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296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098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808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1719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429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