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65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810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669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046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266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35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159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51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58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79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21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849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929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