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77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040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825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61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624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019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555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907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881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20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667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601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275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310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503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08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393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