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393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926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05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442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091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457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697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724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677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795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803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590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472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21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83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