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459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169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649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910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416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260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999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293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273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059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913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84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054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