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9380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5378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253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4317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54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677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044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486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758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579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262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293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1345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635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734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395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220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